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28"/>
          <w:szCs w:val="28"/>
        </w:rPr>
        <w:t>Профессиональное усовершенствование и развитие учителя при переходе в систему 12-летнего образования.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енжанова Алтын Умбетья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Ш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Жизнеспособность и эффективность любой образовательной системы определяется профессионализмом педагогических кадров и ее реальными возможностями для обеспечения качественного образования, опережающего запросы общ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социально-экономической и культурной реальности, характеризуемой, с одной стороны, общими тенденциями глобализации и информатизации, быстрой сменой общественных процессов, ценностей и технологий, с другой - наметившейся угрозой истощения природных ресурсов и ростом асоциальных проявлений, неизмеримо возрастает роль человеческого потенциала как главного стабилизирующего фактора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Это повышает ответственность образования за воспитание человека, обладающего глубокими знаниями, чувством личной ответственности за происходящее вокруг, готовностью самоутвердиться в созидательной деятельности, реализовать свой потенциал, облагораживая при этом среду обитания, не нарушая и не уничтожая ее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Система образования в культурной традиции всегда была институтом трансляции культурных ценностей и образцов, передачи социального, исторического опыта; в этом смысле новые условия, смена социально- экономических, построение демократического правового государства являются серьезными вызовами, на которые должна ответить система образования, чтобы остаться востребованной новым обществом, продолжать выполнять свои важнейшие функции. Одним из таких ответов становится переход к компетентностно - ориентированному образованию в 12- летней школе, специфика которого состоит в том, что она должна быть способна не только вооружать обучающего знаниями, но и формировать у него потребность в непрерывном самостоятельном и творческом подходе к овладению знаниями, создавать возможности для отработки умений и навыков самообразования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мена знаниевой пародигмы  образования на компетентностную предполагает не только достижение новых результатов образования «в ученике», но и изменения в деятельности, профессиональном мышлении педагога, без чего этого достижение невозможно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условий профессионально- личностной готовности педагога как одного из приоритетных направлений модернизации системы образования в Республике Казахстан является повышение профессиональной компетентности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профессиональную компетентность педагога 12- летней школы, следует выделить как бы подуровни или разные пласты составляющих ее элементов: профессиональные знания и  умения, способность применять их в профессиональной деятельности и некие профессионально необходимые качества личности, обуславливающие собственно процесс профессиональной деятельности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Все выше сказанное позволяет говорить о том, что принципиально природа и структура профессиональной компетентности не отличается от природы и структуры компетентности общей, или ключевой. В таком случае правильнее было бы говорить о единой профессиональной компетенции, которая может быть представлена в виде соотнесения ресурсного пакета из профессиональных знаний, умений и навыков. Освоенных человеком профессиональных способов деятельности и субъектной позиции педагога как профессионала, выражающейся в умении ставить цели и решать задачи своей профессиональной деятельности, выбирать тактику и стратегию профессионального поведения, предлагающего «личностное развитие и совершенствование педагога».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3600" cy="5485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5485680"/>
                          <a:chOff x="0" y="0"/>
                          <a:chExt cx="594360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428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456480"/>
                            <a:ext cx="18280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7024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ессиональная компетент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713960"/>
                            <a:ext cx="1599480" cy="685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370880"/>
                            <a:ext cx="1828080" cy="685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0880"/>
                            <a:ext cx="1599480" cy="685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48464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ъектные пози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827360"/>
                            <a:ext cx="1028160" cy="456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ный пак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148464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ы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799560"/>
                            <a:ext cx="79956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799560"/>
                            <a:ext cx="68508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256760"/>
                            <a:ext cx="72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856240"/>
                            <a:ext cx="1828080" cy="913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ессиональные знания, умения и навы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2513160"/>
                            <a:ext cx="1828080" cy="1599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ессиональные компетентности, основанные на способности осуществлять ту или иную деятельность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7640"/>
                            <a:ext cx="1942560" cy="1599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 - профессионал, выражающийся в умении ставить цели и решать задачи своей профессиональной деятельности, выбирать тактику и стратегию профессионального повед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431.95pt" coordorigin="0,0" coordsize="9360,8639">
                <v:rect id="shape_0" stroked="f" o:allowincell="f" style="position:absolute;left:1;top:0;width:935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silver" stroked="t" o:allowincell="f" style="position:absolute;left:3060;top:719;width:2878;height:107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3239;top:898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ессиональная компетентность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none"/>
                </v:shape>
                <v:oval id="shape_0" fillcolor="silver" stroked="t" o:allowincell="f" style="position:absolute;left:3240;top:2699;width:2518;height:107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180;top:2159;width:2878;height:107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300;top:2159;width:2518;height:107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fillcolor="silver" stroked="t" o:allowincell="f" style="position:absolute;left:719;top:2338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ъектные позиции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none"/>
                </v:shape>
                <v:shape id="shape_0" fillcolor="silver" stroked="t" o:allowincell="f" style="position:absolute;left:3779;top:2878;width:16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ный пакет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none"/>
                </v:shape>
                <v:shape id="shape_0" fillcolor="silver" stroked="t" o:allowincell="f" style="position:absolute;left:6659;top:2338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ы деятельности</w:t>
                        </w:r>
                      </w:p>
                    </w:txbxContent>
                  </v:textbox>
                  <v:fill o:detectmouseclick="t" type="solid" color2="#3f3f3f"/>
                  <v:stroke color="silver" weight="9360" joinstyle="miter" endcap="flat"/>
                  <w10:wrap type="none"/>
                </v:shape>
                <v:line id="shape_0" from="6120,1259" to="7378,1977" stroked="t" o:allowincell="f" style="position:absolute;mso-position-horizontal-relative:char">
                  <v:stroke color="gray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259" to="2877,1977" stroked="t" o:allowincell="f" style="position:absolute;flip:x;mso-position-horizontal-relative:char">
                  <v:stroke color="gray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979" to="4500,2517" stroked="t" o:allowincell="f" style="position:absolute;mso-position-horizontal-relative:char">
                  <v:stroke color="gray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3239;top:4498;width:28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ессиональные знания, умения и навыки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6299;top:3958;width:2878;height:2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ессиональные компетентности, основанные на способности осуществлять ту или иную деятельность.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0;top:4138;width:3058;height:2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 - профессионал, выражающийся в умении ставить цели и решать задачи своей профессиональной деятельности, выбирать тактику и стратегию профессионального поведения.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Также педагог 12-летней школы должен овладеть необходимыми дополнительными профессиональными умениями - теоретическая, практическая, мотивационная готовности.</w:t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оретическая готов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рабочие учебные программы по предме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индивидуальные образовательные програм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ь логику преподавания предмета, исходящую из потребностей и возможностей уча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ть трудности, определять причины и пути их испра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ть образовательный процесс, направленный на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максимальную индивидуализацию обуче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усиление творческого, самостоятельного начала в деятельности учащихся на уроке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развитие проектной деятельности обучающихс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актическая готовность.</w:t>
      </w:r>
    </w:p>
    <w:p>
      <w:pPr>
        <w:pStyle w:val="Normal"/>
        <w:tabs>
          <w:tab w:val="clear" w:pos="708"/>
          <w:tab w:val="left" w:pos="720" w:leader="none"/>
        </w:tabs>
        <w:ind w:left="540" w:hanging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*Использовать разнообразные виды и формы организации деятельности учащихся в учебном процессе (рост удельного веса проектных, исследовательских, индивидуальных и групповых форм деятельности, введение социальной практики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540" w:hanging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* Стимулировать самостоятельную работу с различными источниками информации и базами данных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* Использовать в учебном процессе возможности информационных </w:t>
      </w:r>
    </w:p>
    <w:p>
      <w:pPr>
        <w:pStyle w:val="Normal"/>
        <w:tabs>
          <w:tab w:val="clear" w:pos="708"/>
          <w:tab w:val="left" w:pos="72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хнологий для открытого образовани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900" w:hanging="9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*Организовывать совместную творческую деятельность, направленную на развитие социально значимых качеств личност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900" w:hanging="9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*Формировать у обучающихся опыт ответственности выбора и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900" w:hanging="90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ветственной деятельности, опыт самоорганизации.</w:t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отивационная готовность.</w:t>
      </w:r>
    </w:p>
    <w:p>
      <w:pPr>
        <w:pStyle w:val="Normal"/>
        <w:jc w:val="both"/>
        <w:rPr/>
      </w:pPr>
      <w:r>
        <w:rPr>
          <w:sz w:val="28"/>
          <w:szCs w:val="28"/>
        </w:rPr>
        <w:t>*Формировать устойчивую мотивацию профессионального само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Обновлять профессиональные знания и совершенствовать педагогические ум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Переносить полученные знания в новые условия педагогиче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образования, повышение его качества невозможны без инновационной деятельности. В области отрегулированы механизмы инициирования и методического обеспечения исследовательской деятельности учителей (конкурсы профессионального мастерства, фестивали педагогических инноваций «Шаг в  будущее», международные научно – практические конференции, экспериментальные площадки.)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туальными основами департамента образования, современный учитель должен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ть глубокие знания законодательно- нормативных документов в области образования, современных образовательных концепций, программ, методологических подходов, ведущих идей и закономерностей целостного образовательного процесса, достаточный уровень научно-теоретической подготовки, навыки рефлексивной деятельности;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меть проектировать образовательные программы, оптимально отбирать содержание, формы и методы работы, мыслить тактически и версионно, анализировать педагогические ситуации в динамике, привлекать разнообразные теории к осмыслению собственного опыта;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ить руководствоваться гуманистическими педагогическими ценностями, строить  систему отношений с окружающими, признавая их самоценность, утверждать добро, высокую культуру межличностных отношений;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ть сформированную гражданскую позицию, мотивацию к самоактулизации и самореализации в профессиональной и социально значимой деятельности;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меть достойно жить и работать, добиваться успеха, адаптироваться к реалиям современной школы, принимать компетентные решения в условиях выбора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12-летней школе нужны учителя с новым профессиональным мышлением, учителя, которые могут на практике обеспеч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Вариативность и личностную ориентацию образователь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Практическую деятельностную направленность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Завершение профессионального самоопределения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и формирования компетентной личности важнейшей является деятельность преобразовательная, которая связана с исследованием изучаемых объектов и явлений реального мира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Среди многообразия путей и средств развития творческих способностей наиболее эффективным является собственная исследовательская практика ученика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ая преобразовательная деятельность учащихся осуществляется с помощью метода, который называется исследовательским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рименения исследовательского метода в обучении школьников объясняется природной их любознательностью и к осмыслению окружающего мира. Главная черта исследовательского метода - поисковая активность, через которую формируются процессы самообучения, самовоспитания и саморазвития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Для педагога главный результат этой работы - не просто красивая, детально проработанная схема. Педагогический  результат – это, прежде всего, бесценный в воспитательном отношении опыт самостоятельной, творческой, исследовательской работы, новые знания и умения, целый спектр психических новообразований, отличающих истинного творца от простого исполнителя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Педагогу – руководителю учебной игры в форме исследовательской деятельности учащихся следует соблюдать следующие правила: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1.Учить детей действовать самостоятельно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2.Уклоняться от прямых инструкций, не сдерживать инициативы детей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3.Не торопиться с вынесением оценочных суждений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4.Помогать детям в процессе усвоения знаний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5.Учить детей отстаивать свои идеи и отказываться от ошибочных точек зрений, быть толерантными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Процесс исследовательской деятельности школьника можно представить в следующей последовательности: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9645" cy="7152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715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2755" cy="45631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268" t="4261" r="5106" b="3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456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26055" cy="37788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67" t="5352" r="4544" b="6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едагог 12-летней школы должен овладеть методами организации проектной, поисково-исследовательской деятельностью учащихся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ехнология исследовательского обучения школьников» Астана 2006 методическое пособ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Ж.Жексенбаев «Я учусь исследовать» Астана 20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2-летнее образование» журнал №9 20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ткрытая школа» информационно-методический журнал №10 2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истрационный л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Есенжанова Алтын Умбетьяровна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бщеобразовательная средняя шк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мкр.10 дом 15 кв. 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0-2-78(раб.)  32-7-98(дом.) 87775805952(со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МО начальных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Компьютер, мультимедиапроектор.</w:t>
      </w:r>
    </w:p>
    <w:sectPr>
      <w:type w:val="nextPage"/>
      <w:pgSz w:w="11906" w:h="16838"/>
      <w:pgMar w:left="1701" w:right="110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3:16:00Z</dcterms:created>
  <dc:creator>Uesr</dc:creator>
  <dc:description/>
  <cp:keywords/>
  <dc:language>en-US</dc:language>
  <cp:lastModifiedBy>User</cp:lastModifiedBy>
  <dcterms:modified xsi:type="dcterms:W3CDTF">2008-05-11T07:39:00Z</dcterms:modified>
  <cp:revision>4</cp:revision>
  <dc:subject/>
  <dc:title>Профессиональное усовершенствование и развитие учителя при переходе в систему 12- летнего образования</dc:title>
</cp:coreProperties>
</file>